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件</w:t>
      </w: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方正小标宋_GBK" w:hAnsi="方正小标宋_GBK" w:cs="华文中宋" w:eastAsia="方正小标宋_GBK"/>
          <w:sz w:val="36"/>
          <w:szCs w:val="36"/>
        </w:rPr>
        <w:t>江苏省电子商务示范企业申报表</w:t>
      </w:r>
    </w:p>
    <w:p>
      <w:pPr>
        <w:pStyle w:val="Normal"/>
        <w:spacing w:before="240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填表时间：     年    月    日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5"/>
        <w:gridCol w:w="65"/>
        <w:gridCol w:w="118"/>
        <w:gridCol w:w="1440"/>
        <w:gridCol w:w="851"/>
        <w:gridCol w:w="566"/>
        <w:gridCol w:w="568"/>
        <w:gridCol w:w="706"/>
        <w:gridCol w:w="146"/>
        <w:gridCol w:w="1129"/>
        <w:gridCol w:w="15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企业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组织机构代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定代表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企业网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册资本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册类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业务开始时间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企业联系人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电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真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报示范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网络零售类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传统品牌网络零售企业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品牌网络零售企业</w:t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销型网络零售企业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销型网络店铺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网络批发类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生产型网络批发企业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贸易型网络批发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电商服务类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平台型电子商务服务企业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撑型电子商务服务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服务类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化生活服务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跨境电商类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跨境电子商务交易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六、综合类：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型电子商务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七、创新类：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新型电子商务企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说明：一个企业只能选择一个类型申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</w:t>
            </w:r>
            <w:r>
              <w:rPr>
                <w:rFonts w:ascii="宋体;SimSun" w:hAnsi="宋体;SimSun" w:cs="Damascus;MS Gothic"/>
                <w:b/>
                <w:sz w:val="18"/>
                <w:szCs w:val="18"/>
              </w:rPr>
              <w:t>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日均浏览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 年增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站注册个人用户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年增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企业用户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年增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物流配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方式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营，占所有物流配送比重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%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包，占所有物流配送比重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%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支付情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支付占总交易额比重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从业人员数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其中管理人员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营销人员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技术人员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物流人员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企业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情况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  <w:r>
              <w:rPr>
                <w:rFonts w:ascii="宋体;SimSun" w:hAnsi="宋体;SimSun" w:cs="Damascus;MS Gothic"/>
                <w:b/>
                <w:sz w:val="18"/>
                <w:szCs w:val="18"/>
              </w:rPr>
              <w:t>被认定为高新技术企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ascii="宋体;SimSun" w:hAnsi="宋体;SimSun" w:cs="Damascus;MS Gothic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在申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入驻园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情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Damascus;MS Gothic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入驻</w:t>
            </w:r>
            <w:r>
              <w:rPr>
                <w:rFonts w:ascii="宋体;SimSun" w:hAnsi="宋体;SimSun" w:cs="Damascus;MS Gothic"/>
                <w:b/>
                <w:sz w:val="18"/>
                <w:szCs w:val="18"/>
              </w:rPr>
              <w:t>省级以上电子商务示范基地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ascii="宋体;SimSun" w:hAnsi="宋体;SimSun" w:cs="Damascus;MS Gothic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在申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企业上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是否为上市企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所在股市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上海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深圳  </w:t>
            </w:r>
            <w:r>
              <w:rPr>
                <w:rFonts w:ascii="宋体;SimSun" w:hAnsi="宋体;SimSun" w:cs="宋体;SimSun"/>
                <w:szCs w:val="21"/>
              </w:rPr>
              <w:t>□新三版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香港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纽约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纳斯达克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伦敦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________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当前公司市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</w:p>
        </w:tc>
      </w:tr>
      <w:tr>
        <w:trPr>
          <w:trHeight w:val="678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零售类、网络批发类企业填写此项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品牌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拥有商品品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，主要品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9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电子商务交易情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订单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个，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或促成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收入总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 盈利情况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盈利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持平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亏损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订单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个，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或促成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收入总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 盈利情况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盈利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持平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亏损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营场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，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物流中心所在市县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是否有线下销售场所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；线下销售额和线上电子销售额的比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下销售场所所在市县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625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台型电子商务服务企业填写此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服务对象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面向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消费者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平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服务内容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是否提供有偿本平台之外的推广服务，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否   服务内容是：  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是否有自营销售（或服务），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  自营服务与第三方服务的业务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入情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所运营平台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或服务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运营平台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或年服务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</w:tc>
      </w:tr>
      <w:tr>
        <w:trPr>
          <w:trHeight w:val="580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撑型电子商务服务企业填写此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服务类型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上支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营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运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用服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咨询服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训服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金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________________________  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入情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服务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服务企业或个体工商户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。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服务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服务企业或个体工商户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。</w:t>
            </w:r>
          </w:p>
        </w:tc>
      </w:tr>
      <w:tr>
        <w:trPr>
          <w:trHeight w:val="502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化生活服务企业填写此项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服务类型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餐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休闲娱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__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平台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有自己独立电子商务网站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入驻第三方生活服务业电子商务平台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是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淘宝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众点评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携程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同城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营业情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</w:tc>
        <w:tc>
          <w:tcPr>
            <w:tcW w:w="7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电商业务人员数量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电子商务营业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7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电商业务人员数量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年电子商务营业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</w:tc>
      </w:tr>
      <w:tr>
        <w:trPr>
          <w:trHeight w:val="590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跨境电子商务在线交易企业填写此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交易额结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订单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个，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或促成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收入总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盈利情况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盈利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持平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亏损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订单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个，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或促成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美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收入总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盈利情况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盈利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持平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亏损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进出口地区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跨境企业类型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跨境出口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跨境进口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兼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境出口企业主要</w:t>
            </w:r>
            <w:r>
              <w:rPr>
                <w:rFonts w:ascii="宋体;SimSun" w:hAnsi="宋体;SimSun" w:cs="宋体;SimSun"/>
                <w:sz w:val="18"/>
                <w:szCs w:val="18"/>
              </w:rPr>
              <w:t>销往国家和地区（前五名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进口企业主要购货来源国家和地区（前五名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519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型电子商务企业填写此项</w:t>
            </w:r>
          </w:p>
        </w:tc>
      </w:tr>
      <w:tr>
        <w:trPr/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报综合型电子商务示范企业需包含至少两种业务类型，请勾选并分别填写上表中要求的分类型指标数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传统品牌网络零售企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网络品牌网络零售企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销型网络零售企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销型网络店铺企业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生产性网络批发企业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贸易型网络批发企业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化生活服务企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平台型电子商务服务企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支撑型电子商务服务企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跨境电子商务交易企业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入情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订单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个，电子商务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或服务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订单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个，电子商务交易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或服务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</w:tc>
      </w:tr>
      <w:tr>
        <w:trPr>
          <w:trHeight w:val="539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创新型电子商务企业填写此项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服务对象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服务对象为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创新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载体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电子商务创新应用，主要通过何种载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通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电子商务网站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软件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主要通过入驻第三方电子商务平台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___________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运营增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创新应用载体年流量增长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注册用户量增长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利情况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拥有专利情况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否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在申请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及专利号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专利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专利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专利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设区市、省直管县商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初审意见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16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区市、省直管县商务主管部门（盖章）                  年  月  日</w:t>
            </w:r>
          </w:p>
          <w:p>
            <w:pPr>
              <w:pStyle w:val="Normal"/>
              <w:spacing w:lineRule="auto" w:line="276"/>
              <w:ind w:firstLine="16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5:00Z</dcterms:created>
  <dc:creator>蔡丞</dc:creator>
  <dc:description/>
  <cp:keywords/>
  <dc:language>en-US</dc:language>
  <cp:lastModifiedBy>hp</cp:lastModifiedBy>
  <cp:lastPrinted>2014-12-03T16:10:00Z</cp:lastPrinted>
  <dcterms:modified xsi:type="dcterms:W3CDTF">2016-10-26T08:49:00Z</dcterms:modified>
  <cp:revision>4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